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óg powiatowych nr 1920C Wyrza-Chrząstowo i 1903C Wiele-Białowież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7-09-19T07:07:00Z</dcterms:modified>
  <cp:revision>44</cp:revision>
  <dc:subject/>
  <dc:title>D - 08.01.01b KRAWĘŻNIKI BETONOWE</dc:title>
</cp:coreProperties>
</file>